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3402914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6025730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83918339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